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596400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1827271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42670417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